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142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  <w:t>Приложение 22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 xml:space="preserve">«Об областном бюджете на 2020 год </w:t>
      </w:r>
    </w:p>
    <w:p>
      <w:pPr>
        <w:pStyle w:val="Normal"/>
        <w:shd w:fill="FFFFFF" w:val="clear"/>
        <w:ind w:left="4395" w:hanging="142"/>
        <w:rPr/>
      </w:pPr>
      <w:r>
        <w:rPr>
          <w:sz w:val="28"/>
        </w:rPr>
        <w:t>и на плановый период 2021 и 2022 годов»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>от 20 декабря 2019 года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10/527-VI-ОЗ</w:t>
      </w:r>
    </w:p>
    <w:p>
      <w:pPr>
        <w:pStyle w:val="Normal"/>
        <w:shd w:fill="FFFFFF" w:val="clear"/>
        <w:ind w:left="4253" w:hanging="0"/>
        <w:rPr/>
      </w:pPr>
      <w:r>
        <w:rPr>
          <w:sz w:val="28"/>
        </w:rPr>
        <w:t>(в редакции Закона Оренбургской области 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shd w:fill="FFFFFF" w:val="clear"/>
        <w:ind w:left="4253" w:hanging="0"/>
        <w:rPr/>
      </w:pPr>
      <w:r>
        <w:rPr>
          <w:sz w:val="28"/>
        </w:rPr>
        <w:t>от 17 декабря 2020 года</w:t>
      </w:r>
    </w:p>
    <w:p>
      <w:pPr>
        <w:pStyle w:val="Normal"/>
        <w:shd w:fill="FFFFFF" w:val="clear"/>
        <w:ind w:left="4253" w:hanging="0"/>
        <w:rPr/>
      </w:pPr>
      <w:r>
        <w:rPr>
          <w:sz w:val="28"/>
        </w:rPr>
        <w:t xml:space="preserve">№ </w:t>
      </w:r>
      <w:r>
        <w:rPr>
          <w:sz w:val="28"/>
        </w:rPr>
        <w:t>2557/715-VI-ОЗ)</w:t>
      </w:r>
    </w:p>
    <w:p>
      <w:pPr>
        <w:pStyle w:val="Normal"/>
        <w:shd w:fill="FFFFFF" w:val="clear"/>
        <w:tabs>
          <w:tab w:val="clear" w:pos="708"/>
          <w:tab w:val="left" w:pos="3979" w:leader="underscore"/>
        </w:tabs>
        <w:ind w:left="5103" w:hanging="0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 (программа)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ватизации государственного имущества, находящегося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бственности Оренбургской области, на 2020 год и основные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 приватизации государственного имущества,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егося в собственности Оренбургской области,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 и 2022 годы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>Раздел I. Основные направления и задачи приватизаци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го имущества, находящегося в собственности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Оренбургской области, прогноз влияния приватизаци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структурные изменения в экономике на 2020 год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21 и 2022 годов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государственного имущества, находящегося в собственности Оренбургской области, на                   2020 год (далее – Программа приватизации) разработан в соответствии с Законами Оренбургской области «</w:t>
      </w:r>
      <w:hyperlink r:id="rId2">
        <w:r>
          <w:rPr>
            <w:rStyle w:val="InternetLink"/>
            <w:sz w:val="28"/>
            <w:szCs w:val="28"/>
          </w:rPr>
          <w:t>О приватизации</w:t>
        </w:r>
      </w:hyperlink>
      <w:r>
        <w:rPr>
          <w:sz w:val="28"/>
          <w:szCs w:val="28"/>
        </w:rPr>
        <w:t xml:space="preserve"> государственного имущества, находящегося в собственности Оренбургской области» и                       «</w:t>
      </w:r>
      <w:hyperlink r:id="rId3">
        <w:r>
          <w:rPr>
            <w:rStyle w:val="InternetLink"/>
            <w:sz w:val="28"/>
            <w:szCs w:val="28"/>
          </w:rPr>
          <w:t>О системе критериев</w:t>
        </w:r>
      </w:hyperlink>
      <w:r>
        <w:rPr>
          <w:sz w:val="28"/>
          <w:szCs w:val="28"/>
        </w:rPr>
        <w:t xml:space="preserve"> для сохранения в собственности Оренбургской области государственных унитарных предприятий Оренбургской области, акций, долей участия Оренбургской области в уставных капиталах хозяйственных обществ».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атизации направлена на сокращение участия государства в экономике и на реализацию государственной политики по оптимизации состава государственного имущества для сохранения имущества, которое необходимо для обеспечения выполнения государственных функций и полномочий, а также решения задач социально-экономического развития Оренбург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августа 2019 года в собственности Оренбургской области находилось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 государственных унитарных предприят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кеты акций (доли) 20 хозяйственных обществ.</w:t>
      </w:r>
    </w:p>
    <w:p>
      <w:pPr>
        <w:pStyle w:val="Normal"/>
        <w:widowControl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приватизации на 2020 год планируется включить одно государственное унитарное предприятие Оренбургской области, а также продолжить мероприятия по приватизации имущества, начатые в 2019 год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риватизации позволит оптимизировать количество государственных унитарных предприятий Оренбургской области, а также хозяйственных обществ, акции (доли) которых находятся в собственности Оренбургской области, и создать условия для привлечения инвестиций в реальный сектор экономик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В 2021–2022 годах вопрос о перечне объектов, подлежащих приватизации, будет прорабатываться в соответствии с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ренбургской области «О системе критериев для сохранения в собственности Оренбургской области государственных унитарных предприятий Оренбургской области, акций, долей участия Оренбургской области в уставных капиталах хозяйственных обществ» и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Оренбургской области «Об утверждении перечня показателей и порядка проведения оценки эффективности деятельности государственных унитарных предприятий Оренбургской области и хозяйственных обществ, акции, доли в уставных капиталах которых находятся в собственности Оренбургской области», по результатам комплексной оценки деятельности государственных предприятий и хозяйственных обществ, проведенной с учетом предложений исполнительных органов государственной власти Оренбургской области, осуществляющих координацию их деятельност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>РАЗДЕЛ II. Областное имущество, приватизация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орого планируется в 2020 году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унитарных предприятий Оренбургской области,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планируется приватизировать в 2020 году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6758"/>
        <w:gridCol w:w="2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государственного унитарного предприятия Оренбург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 на 31.12.2019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осударственное унитарное предприятие коммунальных электрических сетей Оренбургской области «Оренбургкоммунэлектросеть»                    (460021, Оренбургская область, г. Оренбург, ул. 60 лет Октября, дом 30/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4 983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 приватизация государственного унитарного предприятия коммунальных электрических сетей Оренбургской области «Оренбургкоммунэлектросеть» осуществляется путем его преобразования в хозяйственное общество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Мероприятия по приватизации, начатые ранее и не завершенные в               2019 году, подлежат завершению (продолжению) в последующие годы на основании Программы приватизаци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>Раздел III. Прогноз поступлений в областной бюджет денежных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от продажи государственного имущества, находящегося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в собственности Оренбургской области, а также затрат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предпродажной подготовки по приватизаци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го имущества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2020 году ожидается получение доходов от приватизации имущества в размере не ниже номинальной стоимости пакетов акций – 4 820 тыс. руб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иватизации областного имущества определяются при подготовке решений об условиях приватизации в соответствии с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в 2020 году мероприятий по приватизации областного имущества оцениваются в сумме 928,8 тыс. рублей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426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4" w:hanging="0"/>
      <w:jc w:val="center"/>
    </w:pPr>
    <w:rPr>
      <w:color w:val="000000"/>
      <w:spacing w:val="-1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CB8EF96962F6E23D2D03A92AB0AFE0BDC6848885A1B2CF094669AE6D5D130400D86BC8988ABA924C2F84262850254s600G" TargetMode="External"/><Relationship Id="rId3" Type="http://schemas.openxmlformats.org/officeDocument/2006/relationships/hyperlink" Target="consultantplus://offline/ref=74ECB8EF96962F6E23D2D03A92AB0AFE0BDC6848845C1B27F194669AE6D5D130400D86BC8988ABA924C2F84262850254s600G" TargetMode="External"/><Relationship Id="rId4" Type="http://schemas.openxmlformats.org/officeDocument/2006/relationships/hyperlink" Target="consultantplus://offline/ref=74ECB8EF96962F6E23D2D03A92AB0AFE0BDC6848845C1B27F194669AE6D5D130400D86BC8988ABA924C2F84262850254s600G" TargetMode="External"/><Relationship Id="rId5" Type="http://schemas.openxmlformats.org/officeDocument/2006/relationships/hyperlink" Target="consultantplus://offline/ref=74ECB8EF96962F6E23D2D03A92AB0AFE0BDC6848895A1A22F394669AE6D5D130400D86BC8988ABA924C2F84262850254s600G" TargetMode="External"/><Relationship Id="rId6" Type="http://schemas.openxmlformats.org/officeDocument/2006/relationships/hyperlink" Target="consultantplus://offline/ref=834173AEA5EC9435B1E51F8238F970945FDFCE0C6DCB226CA21782A0751DF4F8F2FFF8ACF54139B720B83F24E6a7L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5:00Z</dcterms:created>
  <dc:creator>SVK</dc:creator>
  <dc:description/>
  <cp:keywords/>
  <dc:language>en-US</dc:language>
  <cp:lastModifiedBy>Пользователь Минфин области</cp:lastModifiedBy>
  <cp:lastPrinted>2020-05-15T14:16:00Z</cp:lastPrinted>
  <dcterms:modified xsi:type="dcterms:W3CDTF">2020-12-18T11:56:00Z</dcterms:modified>
  <cp:revision>6</cp:revision>
  <dc:subject/>
  <dc:title>Приложение 20</dc:title>
</cp:coreProperties>
</file>